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8-2019 учебный год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. Я. Шпикалова, Л. В. Ершова. Изобразительное искусство. 2 класс. 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и материала рассчитан на 34 ч.  в год, 1 час в неделю. 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 xml:space="preserve">В результате изучения изобразительного искусства реализуются следующие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цели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развит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сво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ервичны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влад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ар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воспита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, реализуемые во 2 класс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Познакомить с такими народными промыслами как Филимоново,  Гжел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Познакомить с основными и составными цветами, научить получать составные цвета смешиванием основ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Познакомить с одним из выдающихся музеев России  (Эрмитаж)  и некоторыми картинами зарубежных художников, представленных в музе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: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Style20"/>
        <w:autoSpaceDE w:val="false"/>
        <w:ind w:left="680" w:hanging="0"/>
        <w:jc w:val="both"/>
        <w:rPr>
          <w:color w:val="000000"/>
        </w:rPr>
      </w:pPr>
      <w:r>
        <w:rPr>
          <w:color w:val="000000"/>
        </w:rPr>
        <w:t>-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нформации и коммуникационных технологий (далее - ИКТ) для решения коммуникативных и познавательны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, и графическим изображением; соблюдать нормы информационной избирательности, этики и этикет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вязи и отношения между объектами и процессами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Содержание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стях у осе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ях  у чародейки – зимы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– красна ! Что ты нам принесла?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олнечного 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стях у осени.   (11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лета в искусстве. Сюжетная композиция: композиционный центр, цвета теплые и холодные. Мой отдых лет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еннее многоцветье земли в живописи. Пейзаж: пространство, линия горизонта и цвет. Самоцветы земли и мастерство ювелиров. Декоративная композиция: ритм, симметрия, цвет, нюансы. В мастерской мастера-гончара. Орнамент народов мира: форма изделия и декор. Природные и рукотворные формы в натюрморте. Натюрморт: композиция, линия, пятно, штрих, светотен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ота природных форм в искусстве графики. Живая природа. Графическая композиция: линии разные по виду и ритму, пятно, силуэт. Рисование с натуры цветов. Разноцветные краски осени в сюжетной композиции и натюрморте. Цветовой круг: основные и составные цвета, цветовой контраст. В мастерской мастера-игрушечника. Декоративная композиция с вариациями  филимоновских узоров.</w:t>
      </w:r>
      <w:r>
        <w:rPr>
          <w:rFonts w:cs="Times New Roman" w:ascii="Times New Roman" w:hAnsi="Times New Roman"/>
          <w:sz w:val="24"/>
          <w:szCs w:val="24"/>
        </w:rPr>
        <w:t xml:space="preserve"> Красный цвет в природе и искусстве. Декоративная композиция с вариациями знаков-символов. Рисование по клеточкам красной птицы-пав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гадки белого и черного. Графика: линия, штрих, силуэт, симме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 у чародейки – зимы.   (12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астерской художника Гжели. Русская керамика: форма изделия и кистевой живописный мазок. Фантазируй волшебным гжельским мазком. Пейзаж: композиция, линия горизонта, планы, цвет. Маска, кто ты? Учись видеть разные выражения лица. Декоративная композиция: импровизация на тему карнавальной маски. Цвета радуги в новогодней ёлке. Сюжетная композиция. Храмы Древней Руси. Архитектура: объемы, пропорция. Симметрия, ритм. Русь белокаменная. Измени яркий цвет белилами. Зимний пейзаж: пространство, линия горизонта, планы, цвет и свет. Русский изразец в архитектуре. Декоративная композиция: импровизация по мотивам русского изразца. Изразцовая русская печь. Сюжетно-декоративная композиция по мотивам народных сказок. Русское поле. Воины-богатыри. Сюжетная композиция: фигура воина на коне. Прославление богатырей-защитников земли Русской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есна – красна! Что ты нам принесла? (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алендарный праздник Масленица в искусстве. Народный орнамент. Узоры-символы весеннего возрожд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тюрморт  из предметов старинного русского быта. Композиция: расположение предметов на плоскости. Цвет и настроение в искусстве. Декоративная композиция. Пейзаж: колорит весеннего пейзажа. Космические фантазии. Пейзаж: пространство и цвет, реальное и символическое изображение. Весна разноцветная. Пейзаж в графике: монотип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у солнечного лета (6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рарушки-тарарушки  - очень славные игрушки. Из села Полховский Майдан. Народная роспись: повтор и импровизация. Печатный пряник с ярмарки. Декоративная композиция: прорезные рисунки с печатных досок. Русское поле. Памятник доблестному воину. Скульптура: рельеф, круглая скульптура. Братья наши меньшие. Графика, набросок, линии разные по виду и ритму. Цветы в природе  и искусстве. Орнамент народов мира: форма изделия и декор.</w:t>
      </w:r>
      <w:r>
        <w:rPr>
          <w:rFonts w:cs="Times New Roman" w:ascii="Times New Roman" w:hAnsi="Times New Roman"/>
          <w:sz w:val="24"/>
          <w:szCs w:val="24"/>
        </w:rPr>
        <w:t xml:space="preserve"> Всякому молодцу ремесло к лицу. Наши достижения. Я умею. Я могу. Доброе дело само себя хвалит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  <w:t>Календарно-тематическое планирование.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48"/>
        <w:gridCol w:w="1417"/>
        <w:gridCol w:w="1968"/>
        <w:gridCol w:w="23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гостях у осени. Узнай, какого цвета земля родная  11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ходная контрольная работа. Тема лета в искусстве. Сюжетная композиция: композиционный центр, цвета тёплые и холо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еннее многоцветье земли в живописи. Пейзаж: пространство, линия горизонта и ц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цветы земли и мастерство ювелиров. Декоративная композиция: ритм, симметрия, цвет, ню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мастера-гончара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ные и рукотворные формы в натюрморте. Натюрморт: композиция, линия, пятно, штрих, свето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ота природных форм в искусстве графики. Живая природа. Графическая композиция: линии разные по виду и ритму, пятно, силуэ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цветные краски осени в сюжетной композиции и натюрморте. Цветовой круг: основные и составные цвета, цветовой контра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мастера-игрушечника. Декоративная композиция с вариациями филимоновских уз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ый цвет в природе и искусстве. Декоративная композиция с вариациями знаков-симв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йди оттенки красного цвета. Натюрморт: композиция, расположение предметов на плоскости и ц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ки белого и чёрного. Графика: линия, штрих, силуэт, сим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1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художников Гжели. Русская керамика: форма изделия и кистевой живописный м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тазируй волшебным гжельским мазком. Пейзаж: композиция, линия горизонта, планы, ц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ка, кто ты? Учись видеть разные выражения лица. Декоративная композиция: импровизация на тему карнавальной ма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а радуги в новогодней ёлке. Сюжетная компози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амы Древней Руси. Архитектура: объёмы, пропорция, симметрия, рит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ни яркий цвет белилами. Пейзаж: пространство, линия горизонта, планы, цвет и с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имняя прогулка. Сюжетная композиция: пейзаж с фигурой человека в дви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усский изразец в архитектуре. Декоративная композиция: импровизация по мотивам русского изразц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разцовая русская печь. Сюжетно- декоративная композиция по мотивам народных ска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ое поле. Воины-богатыри. Сюжетная композиция: фигура воина на коне. Прославление богатырей — защитников земли Русской в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ый календарный праздник Масленица в искусстве. Народный орнамент. Узоры-символы весеннего воз- рождения природы: импров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тюрморты с предметами старинного быта. Композиция: расположение предметов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 ! Что ты нам принесла?   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А сама-то величава, выступает, будто пава...». Образ русской женщины. Русский народный костюм: импров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до палехской сказки. Сюжетная композиция: импровизация на тему литературной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 и настроение в искусстве. Декоративная композиция. Пейзаж: колорит весеннего пейз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мические фантазии. Пейзаж: пространство и цвет, реальное и символическое 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сна разноцветная. Пейзаж в графике: моноти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солнечного лета 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рарушки из села Полховский Майдан. Народная роспись: повтор и импров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чатный пряник с ярмарки. Декоративная композиция: прорезные рисунки с печатных дос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ое поле. Памятник доблестному воину. Скульптура: рельеф, круглая скульп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атья наши меньшие. Графика, на- бросок, линии разные по виду и рит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ы в природе и искусстве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. Наши достижения. Я умею. Я могу. Наш проект: доброе дело само себя хвал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1:00Z</dcterms:created>
  <dc:creator>Админ</dc:creator>
  <dc:description/>
  <cp:keywords/>
  <dc:language>en-US</dc:language>
  <cp:lastModifiedBy>Chip</cp:lastModifiedBy>
  <cp:lastPrinted>2018-10-26T15:57:00Z</cp:lastPrinted>
  <dcterms:modified xsi:type="dcterms:W3CDTF">2019-04-01T15:00:00Z</dcterms:modified>
  <cp:revision>45</cp:revision>
  <dc:subject/>
  <dc:title/>
</cp:coreProperties>
</file>